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TextBodyIndent"/>
        <w:widowControl w:val="false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19 ноября 2012 год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1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именование предмета конкурса</w:t>
      </w:r>
      <w:r>
        <w:rPr>
          <w:b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размещение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</w:t>
      </w:r>
      <w:r>
        <w:rPr>
          <w:sz w:val="24"/>
          <w:szCs w:val="24"/>
        </w:rPr>
        <w:t xml:space="preserve"> в 2012 г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нкурс проводится по 21 ло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звещение о проведении настоящего конкурса было опубликовано в специальном выпуске газеты «Гражданин» от 11.10.2012г. № 43 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(адрес), площадь территории, предоставляемой для размещения объекта, начальная плата за право на размещение нестационарных сезонных объектов мелкорозничной торговли и сезонных предприятий общественного питания, сроки (период) размещения объектов, размер задатка.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980"/>
        <w:gridCol w:w="900"/>
        <w:gridCol w:w="1147"/>
        <w:gridCol w:w="1913"/>
        <w:gridCol w:w="1080"/>
        <w:gridCol w:w="1080"/>
      </w:tblGrid>
      <w:tr>
        <w:trPr>
          <w:trHeight w:val="186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 ,№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сто размещения (адре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ловия размещения объекта (тип, специализ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лощадь, кв. м                     (с прилегающей территорией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ериод размещен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за право размещения объекта (за 1 кв.м. территории за 1 день торговл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Начальная плата лота за весь период торговли (руб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змер задатка (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Невского (ориентир кольцо трамвая №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,36</w:t>
            </w:r>
          </w:p>
        </w:tc>
      </w:tr>
      <w:tr>
        <w:trPr>
          <w:trHeight w:val="10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 (ориентир д. 9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,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 (ориентир д.160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91а (ориентир торговый цент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тальная - пер. Батальный (ориентир «Аптек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5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Ген. Карбышева (ориентир мини-рыно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ориентир киоск «Пресс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,4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п. Емельянова (ориентир д. 281 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7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 (ориентир кинотеатр «Родин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6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80</w:t>
            </w:r>
          </w:p>
        </w:tc>
      </w:tr>
      <w:tr>
        <w:trPr>
          <w:trHeight w:val="11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 (ориентир ул. П. Мороз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. Кошевого (ориентир ул. Батальна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шиностроитель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я (ориентир д. 6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оцкая (ориентир оптовые скла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6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,4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Прибрежный (ориентир ул. Заводская, д. 16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4</w:t>
            </w:r>
          </w:p>
        </w:tc>
      </w:tr>
      <w:tr>
        <w:trPr>
          <w:trHeight w:val="11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. Шевцовой (ориентир д. 43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6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ташева, (ориентир д. 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2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6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 (ориентир ул. Косм. Паца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4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7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Победы (ориентир кинотеатр «Побед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д. 20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35</w:t>
            </w:r>
          </w:p>
        </w:tc>
      </w:tr>
      <w:tr>
        <w:trPr>
          <w:trHeight w:val="1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Советский (ориентир ул. Янало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 отведенная площадка для организации</w:t>
            </w:r>
          </w:p>
          <w:p>
            <w:pPr>
              <w:pStyle w:val="Normal"/>
              <w:rPr/>
            </w:pPr>
            <w:r>
              <w:rPr/>
              <w:t>елочного баз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8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,92</w:t>
            </w:r>
          </w:p>
        </w:tc>
      </w:tr>
      <w:tr>
        <w:trPr>
          <w:trHeight w:val="10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Мира (ориентир – стадион «Балтика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е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декабря до 31 декаб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76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color w:val="000000"/>
          <w:sz w:val="22"/>
          <w:szCs w:val="22"/>
        </w:rPr>
        <w:t xml:space="preserve">3. Организатор открытого Конкурса: </w:t>
      </w:r>
      <w:r>
        <w:rPr>
          <w:color w:val="000000"/>
          <w:sz w:val="22"/>
          <w:szCs w:val="22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Уполномоченный орган на проведение открытого конкурса:</w:t>
      </w:r>
      <w:r>
        <w:rPr>
          <w:color w:val="000000"/>
          <w:sz w:val="22"/>
          <w:szCs w:val="22"/>
        </w:rPr>
        <w:t xml:space="preserve"> управление муниципального заказа комитета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«Город Калининград» в 2012 году, определен постановлением главы администрации городского округа «Город Калининград» от 01.04.2010 № 591 (в ред. от 25.03.2011 № 500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Процедура вскрытия конвертов с заявками на участие в открытом конкурсе проводилась 12 ноября 2012 года по адресу г. Калининград обл., пл. Победы, 1, каб.253 с 10 час. 00 мин. до 10 час. 30 мин. (время калининградское)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Процедура рассмотрения заявок на участие в открытом конкурсе проводилась 19 ноября 2012 года по адресу: 236000, г. Калининград обл., пл. Победы, 1, каб. 240 с 12 час. 00 мин. до 12 час.30 мин. (время калининградское)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>заседании</w:t>
      </w:r>
      <w:r>
        <w:rPr>
          <w:sz w:val="22"/>
          <w:szCs w:val="22"/>
        </w:rPr>
        <w:t xml:space="preserve"> конкурсной комиссии по рассмотрению заявок на участие в конкурсе из 10 (десять) членов комиссии присутствовали 6 (шесть</w:t>
      </w:r>
      <w:r>
        <w:rPr/>
        <w:t>), в том числе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рхолаз Е.В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ле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И.Т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Муравьева Л.А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 А.А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ворум имеется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На процедуру рассмотрения заявок на участие в открытом Конкурсе были предоставлены заявки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20"/>
        <w:gridCol w:w="8"/>
        <w:gridCol w:w="2692"/>
        <w:gridCol w:w="17"/>
        <w:gridCol w:w="2503"/>
        <w:gridCol w:w="1800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Цементас» по лоту № 3, 4 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2"/>
                <w:szCs w:val="22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ский р- н ,                      п. Невское, ул. Индустриальная, 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ская, д. 82, офис 3, корпус 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гаев З.А.о по лотам №№ 2, 7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кана плюс» по лоту № 2</w:t>
            </w:r>
          </w:p>
        </w:tc>
        <w:tc>
          <w:tcPr>
            <w:tcW w:w="2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овая аллея, д.27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,18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Комиссия рассмотрела заявки участников открытого конкурса на соответствие требованиям, установленным конкурсной документацией, и соответствие участников требованиям, установленным действующим законодательством РФ, и приняла решение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 xml:space="preserve">8.1. </w:t>
      </w:r>
      <w:r>
        <w:rPr>
          <w:sz w:val="22"/>
          <w:szCs w:val="22"/>
        </w:rPr>
        <w:t>Допустить к участию в открытом конкурсе и признать участниками открытого конкурса следующих претендентов: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134"/>
        <w:gridCol w:w="10"/>
        <w:gridCol w:w="3247"/>
        <w:gridCol w:w="21"/>
        <w:gridCol w:w="3019"/>
      </w:tblGrid>
      <w:tr>
        <w:trPr>
          <w:tblHeader w:val="true"/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, имя, отчество (для физического лица) Претендента на участие в Конкурсе </w:t>
            </w:r>
          </w:p>
        </w:tc>
        <w:tc>
          <w:tcPr>
            <w:tcW w:w="32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ООО «Цементас» по лотам № 3, 4 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/>
            </w:pPr>
            <w:r>
              <w:rPr>
                <w:sz w:val="22"/>
                <w:szCs w:val="22"/>
              </w:rPr>
              <w:t>Гурьевский р- н , п. Невское,          ул. Индустриальная, 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мская, д. 82, офис 3, корпус А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гаев З.А.о по лотам №№ 2, 7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гласия, д. 3 а, кв.3</w:t>
            </w:r>
          </w:p>
        </w:tc>
      </w:tr>
      <w:tr>
        <w:trPr>
          <w:trHeight w:val="2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еркана плюс» по лоту № 2</w:t>
            </w:r>
          </w:p>
        </w:tc>
        <w:tc>
          <w:tcPr>
            <w:tcW w:w="3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3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овая аллея, д.27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before="0" w:after="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А. Невского,18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ультаты голосования членов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703"/>
        <w:gridCol w:w="2485"/>
        <w:gridCol w:w="4411"/>
      </w:tblGrid>
      <w:tr>
        <w:trPr>
          <w:trHeight w:val="300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:</w:t>
            </w:r>
          </w:p>
        </w:tc>
        <w:tc>
          <w:tcPr>
            <w:tcW w:w="4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ind w:left="2518" w:hanging="251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</w:t>
            </w:r>
          </w:p>
        </w:tc>
      </w:tr>
      <w:tr>
        <w:trPr>
          <w:trHeight w:val="350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тив»</w:t>
            </w:r>
          </w:p>
        </w:tc>
        <w:tc>
          <w:tcPr>
            <w:tcW w:w="4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И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лаз Е.В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ет Н.Е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ведева И.Т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Л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аев А.А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«За» - 6 (шесть) членов Комиссии, «Против» - 0 (ноль) членов Комисс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гласно.</w:t>
            </w:r>
          </w:p>
        </w:tc>
      </w:tr>
    </w:tbl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Конкурсная комиссия проведет оценку и сопоставление заявок на участие в открытом конкурсе в течение 5 рабочих дней со дня подписания протокола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Настоящий протокол будет размещен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2"/>
            <w:szCs w:val="22"/>
          </w:rPr>
          <w:t>www.klgd.ru</w:t>
        </w:r>
      </w:hyperlink>
      <w:r>
        <w:rPr>
          <w:sz w:val="22"/>
          <w:szCs w:val="22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Настоящий протокол подлежит хранению в течение трех лет с даты  рассмотрения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165"/>
      </w:tblGrid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 В.И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лаз Е.В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лет Н.Е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И.Т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Л.А.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таев А.А. </w:t>
            </w:r>
          </w:p>
        </w:tc>
        <w:tc>
          <w:tcPr>
            <w:tcW w:w="6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567" w:gutter="0" w:header="284" w:top="397" w:footer="0" w:bottom="41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851" w:leader="none"/>
        </w:tabs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720" w:right="23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5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9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40"/>
      <w:szCs w:val="40"/>
    </w:rPr>
  </w:style>
  <w:style w:type="character" w:styleId="WW8Num35z1">
    <w:name w:val="WW8Num35z1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1">
    <w:name w:val=" Знак Знак Знак Знак Знак1"/>
    <w:basedOn w:val="Style12"/>
    <w:qFormat/>
    <w:rPr>
      <w:lang w:val="ru-RU" w:bidi="ar-SA"/>
    </w:rPr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Клавиатура HTML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 Знак Знак Знак Знак Знак Знак Знак Знак Знак Знак"/>
    <w:basedOn w:val="Style12"/>
    <w:qFormat/>
    <w:rPr>
      <w:lang w:val="ru-RU" w:bidi="ar-SA"/>
    </w:rPr>
  </w:style>
  <w:style w:type="character" w:styleId="Style1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widowControl w:val="false"/>
      <w:tabs>
        <w:tab w:val="clear" w:pos="708"/>
        <w:tab w:val="left" w:pos="851" w:leader="none"/>
      </w:tabs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4">
    <w:name w:val="Маркированный список 4"/>
    <w:basedOn w:val="Normal"/>
    <w:qFormat/>
    <w:pPr>
      <w:widowControl w:val="false"/>
      <w:suppressAutoHyphens w:val="true"/>
      <w:ind w:firstLine="540"/>
      <w:jc w:val="both"/>
    </w:pPr>
    <w:rPr>
      <w:sz w:val="24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spacing w:before="0" w:after="60"/>
      <w:ind w:left="0" w:hanging="0"/>
      <w:jc w:val="center"/>
      <w:outlineLvl w:val="1"/>
    </w:pPr>
    <w:rPr>
      <w:rFonts w:ascii="Arial" w:hAnsi="Arial" w:cs="Arial"/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  <w:szCs w:val="24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680" w:leader="none"/>
      </w:tabs>
      <w:suppressAutoHyphens w:val="true"/>
      <w:spacing w:before="0" w:after="60"/>
      <w:ind w:left="1680" w:hanging="0"/>
    </w:pPr>
    <w:rPr>
      <w:b/>
      <w:sz w:val="28"/>
      <w:szCs w:val="24"/>
    </w:rPr>
  </w:style>
  <w:style w:type="paragraph" w:styleId="Style20">
    <w:name w:val="Обычный (веб)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13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55:00Z</dcterms:created>
  <dc:creator>Сеченова</dc:creator>
  <dc:description/>
  <cp:keywords/>
  <dc:language>en-US</dc:language>
  <cp:lastModifiedBy>Медведева Инна Тимофеевна (ECON_MEDVEDEVA - Медведева)</cp:lastModifiedBy>
  <cp:lastPrinted>2011-10-31T11:49:00Z</cp:lastPrinted>
  <dcterms:modified xsi:type="dcterms:W3CDTF">2012-11-19T06:56:00Z</dcterms:modified>
  <cp:revision>29</cp:revision>
  <dc:subject/>
  <dc:title>ПРОТОКОЛ № 2</dc:title>
</cp:coreProperties>
</file>